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 xml:space="preserve">В соответствии </w:t>
      </w:r>
      <w:r>
        <w:rPr>
          <w:sz w:val="28"/>
          <w:szCs w:val="28"/>
        </w:rPr>
        <w:t>с постановлением Правительства Российской Федерации от 17.12.2010 №1050 «О федеральной целевой программа «Жилище» на 2011-2015 годы», Приказом Министерства регионального развития Российской Федерации от 25.04.2013 №144/ГС «О средней рыночной стоимости 1 квадратного метра общей площади жилых помещений по субъектам Российской Федерации на второй квартал 2013 года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31.05.2013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855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31.05.2013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855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норматива стоимости 1 квадратного м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й площади жилья в г. Искитиме на II квартал 2013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норматива стоимости 1 квадратного мет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ей площади жилья в г. Искитиме на II квартал 2013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 Установить на второй квартал 2013 года норматив стоимости 1 квадратного метра общей площади жилья в городе Искитиме для расчета размера социальных выплат на приобретение жилья для молодой семьи – участницы подпрограммы «Обеспечение жильем молодых семей» федеральной целевой программы «Жилище» на 2011-2015 годы в размере 34150,00 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bookmarkStart w:id="0" w:name="sub_3"/>
      <w:r>
        <w:rPr>
          <w:sz w:val="28"/>
          <w:szCs w:val="28"/>
        </w:rPr>
        <w:t>2.</w:t>
      </w:r>
      <w:bookmarkEnd w:id="0"/>
      <w:r>
        <w:rPr>
          <w:sz w:val="28"/>
          <w:szCs w:val="28"/>
        </w:rPr>
        <w:t> Управлению делами администрации г. Искитима обеспечить опубликование постановления в газете «Искитимская газета» и разместить на официальном сайте администрации города Искит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01:00Z</dcterms:created>
  <dc:creator>Admin</dc:creator>
  <dc:description/>
  <cp:keywords/>
  <dc:language>en-US</dc:language>
  <cp:lastModifiedBy>Admin</cp:lastModifiedBy>
  <cp:lastPrinted>2013-05-31T10:04:00Z</cp:lastPrinted>
  <dcterms:modified xsi:type="dcterms:W3CDTF">2013-05-31T03:05:00Z</dcterms:modified>
  <cp:revision>2</cp:revision>
  <dc:subject/>
  <dc:title/>
</cp:coreProperties>
</file>